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  <w:t>Carlitos 2100</w:t>
      </w:r>
    </w:p>
    <w:p>
      <w:pPr>
        <w:pStyle w:val="Normal"/>
        <w:rPr>
          <w:rFonts w:ascii="Arial Narrow" w:hAnsi="Arial Narrow" w:cs="Arial Narrow"/>
          <w:b/>
          <w:b/>
          <w:bCs/>
          <w:caps/>
        </w:rPr>
      </w:pPr>
      <w:r>
        <w:rPr>
          <w:rFonts w:cs="Arial Narrow" w:ascii="Arial Narrow" w:hAnsi="Arial Narrow"/>
          <w:b/>
          <w:bCs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aps/>
        </w:rPr>
        <w:t>CaracterÍsticas Funcional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ncada modular de generosas dimensiones y especiales características ergonómicas, definidas básicamente por ser plazas individualizadas y asiento y respaldo no rígidos, fuertemente tensados, que dotan al conjunto de una elasticidad que se adapta perfectamente al cuerpo del usuari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conjunto está formado por un bastidor de cuatro pies y doble barra de unión sobre el que se fijan los soportes de asiento y respaldo. Estos soportes son unos perfiles de aluminio de diseño anatómico con ranuras laterales que fijan asiento y respaldo. Todos los componentes estructurales son de aluminio y no existe en todo el conjunto ninguna unión de soldadura, evitando así posibles oxidaciones y asegurando la facilidad de mantenimient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iento y respaldo son dos piezas independientes. El respaldo está formado por una pieza de tapicería vinílica, lana o piel natural, con canales transversales, que recubre la espuma. El respaldo queda fijado en toda su longitud a los perfiles sin necesidad de elementos mecánicos de unión con lo cual se consigue una unión extremadamente duradera, resistente y exenta de mantenimiento. El asiento es de las mismas características que el respald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a acentuar todavía más el carácter individualizado de las plazas y aumentar el nivel de confort del usuario, se ofrecen en opción, brazos de aluminio tapizados en su parte superior, que se engarzan a los perfiles de aluminio que sustentan asiento y respald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/>
        <w:t>Características  técnic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lumini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Material: UNE L-263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Densidad: 2,7 gr./cm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>Carga de rotura: 20 Kg./mm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Tapicerí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Tela Vinílica: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en-GB"/>
        </w:rPr>
        <w:t>DIN 75200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DIN 53438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NVSS 302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BS 5852 crib 5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BS 7176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Piel Natural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UNE 23727 M2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DIN 54342 (1-2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BS 5852 part 1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ab/>
        <w:tab/>
        <w:t>part 2 - Crib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Textil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 xml:space="preserve">Pilling index: 5BS 5811 </w:t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ATIVAS DE REACCIÓN AL FUEGO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glaterr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S5852. Section 5. Ignition Sources 0, 1 and 5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emani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N54342 parte 1 y 2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tali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E RF/4/83 classe 1. IM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ña/Franci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23727/NF 92-503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picería: M1/Espuma: M4/Plástico: M3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A: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 T.B. 133 (con tejido homologad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Peso: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,5 Kg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Volumen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,06 m3 (Desmontad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ap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32:00Z</dcterms:created>
  <dc:creator>AViveros</dc:creator>
  <dc:description/>
  <dc:language>en-US</dc:language>
  <cp:lastModifiedBy>AViveros</cp:lastModifiedBy>
  <cp:lastPrinted>2005-10-13T09:30:00Z</cp:lastPrinted>
  <dcterms:modified xsi:type="dcterms:W3CDTF">2005-10-17T07:56:00Z</dcterms:modified>
  <cp:revision>11</cp:revision>
  <dc:subject/>
  <dc:title>Mod</dc:title>
</cp:coreProperties>
</file>